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rPr>
                <w:rFonts w:ascii="Arial" w:hAnsi="Arial" w:cs="Arial"/>
                <w:b/>
                <w:b/>
                <w:color w:val="0000FF"/>
                <w:sz w:val="20"/>
                <w:szCs w:val="20"/>
              </w:rPr>
            </w:pPr>
            <w:r>
              <w:drawing>
                <wp:anchor behindDoc="0" distT="0" distB="0" distL="114935" distR="114935" simplePos="0" locked="0" layoutInCell="1" allowOverlap="1" relativeHeight="10">
                  <wp:simplePos x="0" y="0"/>
                  <wp:positionH relativeFrom="column">
                    <wp:posOffset>6322060</wp:posOffset>
                  </wp:positionH>
                  <wp:positionV relativeFrom="paragraph">
                    <wp:posOffset>-18415</wp:posOffset>
                  </wp:positionV>
                  <wp:extent cx="648335" cy="1318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648335" cy="1318260"/>
                          </a:xfrm>
                          <a:prstGeom prst="rect">
                            <a:avLst/>
                          </a:prstGeom>
                        </pic:spPr>
                      </pic:pic>
                    </a:graphicData>
                  </a:graphic>
                </wp:anchor>
              </w:drawing>
            </w:r>
            <w:r>
              <w:rPr>
                <w:rFonts w:cs="Arial" w:ascii="Arial" w:hAnsi="Arial"/>
                <w:b/>
                <w:color w:val="0000FF"/>
                <w:sz w:val="20"/>
                <w:szCs w:val="20"/>
              </w:rPr>
              <w:t>UNITED NATIONS DEVELOPMENT PROGRAMME</w:t>
            </w:r>
          </w:p>
          <w:p>
            <w:pPr>
              <w:pStyle w:val="Normal"/>
              <w:tabs>
                <w:tab w:val="clear" w:pos="720"/>
                <w:tab w:val="left" w:pos="2400" w:leader="none"/>
                <w:tab w:val="right" w:pos="10870" w:leader="none"/>
              </w:tabs>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3310076799"/>
            <w:bookmarkStart w:id="1" w:name="__Fieldmark__9_331007679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3310076799"/>
            <w:bookmarkStart w:id="3" w:name="__Fieldmark__10_3310076799"/>
            <w:bookmarkEnd w:id="3"/>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3310076799"/>
            <w:bookmarkStart w:id="5" w:name="__Fieldmark__11_331007679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3310076799"/>
            <w:bookmarkStart w:id="7" w:name="__Fieldmark__12_331007679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3310076799"/>
            <w:bookmarkStart w:id="9" w:name="__Fieldmark__13_331007679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3310076799"/>
            <w:bookmarkStart w:id="11" w:name="__Fieldmark__14_331007679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3310076799"/>
            <w:bookmarkStart w:id="13" w:name="__Fieldmark__15_331007679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3310076799"/>
            <w:bookmarkStart w:id="15" w:name="__Fieldmark__16_331007679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3310076799"/>
            <w:bookmarkStart w:id="17" w:name="__Fieldmark__17_331007679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6_3310076799"/>
            <w:bookmarkStart w:id="19" w:name="__Fieldmark__26_331007679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3310076799"/>
            <w:bookmarkStart w:id="21" w:name="__Fieldmark__27_331007679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64_3310076799"/>
            <w:bookmarkStart w:id="23" w:name="__Fieldmark__64_331007679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3310076799"/>
            <w:bookmarkStart w:id="25" w:name="__Fieldmark__65_331007679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7_3310076799"/>
            <w:bookmarkStart w:id="27" w:name="__Fieldmark__67_331007679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3310076799"/>
            <w:bookmarkStart w:id="29" w:name="__Fieldmark__68_331007679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DP?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70_3310076799"/>
            <w:bookmarkStart w:id="31" w:name="__Fieldmark__70_331007679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3310076799"/>
            <w:bookmarkStart w:id="33" w:name="__Fieldmark__71_331007679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DP?</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81_3310076799"/>
            <w:bookmarkStart w:id="35" w:name="__Fieldmark__81_331007679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3310076799"/>
            <w:bookmarkStart w:id="37" w:name="__Fieldmark__82_331007679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7_3310076799"/>
            <w:bookmarkStart w:id="39" w:name="__Fieldmark__87_331007679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3310076799"/>
            <w:bookmarkStart w:id="41" w:name="__Fieldmark__88_331007679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DP positions in the last 12 months? If so, for which post(s)? </w:t>
            </w:r>
            <w:r>
              <w:fldChar w:fldCharType="begin">
                <w:ffData>
                  <w:name w:val="Text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91_3310076799"/>
            <w:bookmarkStart w:id="43" w:name="__Fieldmark__91_331007679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3310076799"/>
            <w:bookmarkStart w:id="45" w:name="__Fieldmark__92_331007679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3310076799"/>
            <w:bookmarkStart w:id="47" w:name="__Fieldmark__93_331007679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3310076799"/>
            <w:bookmarkStart w:id="49" w:name="__Fieldmark__94_331007679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3310076799"/>
            <w:bookmarkStart w:id="51" w:name="__Fieldmark__95_331007679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3310076799"/>
            <w:bookmarkStart w:id="53" w:name="__Fieldmark__96_331007679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3310076799"/>
            <w:bookmarkStart w:id="55" w:name="__Fieldmark__97_331007679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3310076799"/>
            <w:bookmarkStart w:id="57" w:name="__Fieldmark__98_331007679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3310076799"/>
            <w:bookmarkStart w:id="59" w:name="__Fieldmark__99_331007679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3310076799"/>
            <w:bookmarkStart w:id="61" w:name="__Fieldmark__100_331007679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3310076799"/>
            <w:bookmarkStart w:id="63" w:name="__Fieldmark__101_331007679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3310076799"/>
            <w:bookmarkStart w:id="65" w:name="__Fieldmark__102_331007679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3310076799"/>
            <w:bookmarkStart w:id="67" w:name="__Fieldmark__103_331007679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3310076799"/>
            <w:bookmarkStart w:id="69" w:name="__Fieldmark__104_331007679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3310076799"/>
            <w:bookmarkStart w:id="71" w:name="__Fieldmark__105_331007679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3310076799"/>
            <w:bookmarkStart w:id="73" w:name="__Fieldmark__106_331007679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8_3310076799"/>
            <w:bookmarkStart w:id="75" w:name="__Fieldmark__108_331007679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3310076799"/>
            <w:bookmarkStart w:id="77" w:name="__Fieldmark__109_331007679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3310076799"/>
            <w:bookmarkStart w:id="79" w:name="__Fieldmark__110_331007679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3310076799"/>
            <w:bookmarkStart w:id="81" w:name="__Fieldmark__111_331007679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3310076799"/>
            <w:bookmarkStart w:id="83" w:name="__Fieldmark__112_331007679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3310076799"/>
            <w:bookmarkStart w:id="85" w:name="__Fieldmark__113_331007679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3310076799"/>
            <w:bookmarkStart w:id="87" w:name="__Fieldmark__114_331007679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3310076799"/>
            <w:bookmarkStart w:id="89" w:name="__Fieldmark__115_331007679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3310076799"/>
            <w:bookmarkStart w:id="91" w:name="__Fieldmark__116_331007679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3310076799"/>
            <w:bookmarkStart w:id="93" w:name="__Fieldmark__117_331007679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3310076799"/>
            <w:bookmarkStart w:id="95" w:name="__Fieldmark__118_331007679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3310076799"/>
            <w:bookmarkStart w:id="97" w:name="__Fieldmark__119_331007679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3310076799"/>
            <w:bookmarkStart w:id="99" w:name="__Fieldmark__120_331007679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3310076799"/>
            <w:bookmarkStart w:id="101" w:name="__Fieldmark__121_331007679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3310076799"/>
            <w:bookmarkStart w:id="103" w:name="__Fieldmark__122_331007679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3310076799"/>
            <w:bookmarkStart w:id="105" w:name="__Fieldmark__123_331007679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5_3310076799"/>
            <w:bookmarkStart w:id="107" w:name="__Fieldmark__125_331007679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3310076799"/>
            <w:bookmarkStart w:id="109" w:name="__Fieldmark__126_331007679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3310076799"/>
            <w:bookmarkStart w:id="111" w:name="__Fieldmark__127_331007679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3310076799"/>
            <w:bookmarkStart w:id="113" w:name="__Fieldmark__128_331007679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3310076799"/>
            <w:bookmarkStart w:id="115" w:name="__Fieldmark__129_331007679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3310076799"/>
            <w:bookmarkStart w:id="117" w:name="__Fieldmark__130_331007679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3310076799"/>
            <w:bookmarkStart w:id="119" w:name="__Fieldmark__131_331007679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3310076799"/>
            <w:bookmarkStart w:id="121" w:name="__Fieldmark__132_331007679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3310076799"/>
            <w:bookmarkStart w:id="123" w:name="__Fieldmark__133_331007679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3310076799"/>
            <w:bookmarkStart w:id="125" w:name="__Fieldmark__134_331007679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3310076799"/>
            <w:bookmarkStart w:id="127" w:name="__Fieldmark__135_331007679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3310076799"/>
            <w:bookmarkStart w:id="129" w:name="__Fieldmark__136_331007679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3310076799"/>
            <w:bookmarkStart w:id="131" w:name="__Fieldmark__137_331007679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3310076799"/>
            <w:bookmarkStart w:id="133" w:name="__Fieldmark__138_331007679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3310076799"/>
            <w:bookmarkStart w:id="135" w:name="__Fieldmark__139_331007679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3310076799"/>
            <w:bookmarkStart w:id="137" w:name="__Fieldmark__140_331007679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2_3310076799"/>
            <w:bookmarkStart w:id="139" w:name="__Fieldmark__142_331007679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3310076799"/>
            <w:bookmarkStart w:id="141" w:name="__Fieldmark__143_331007679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3310076799"/>
            <w:bookmarkStart w:id="143" w:name="__Fieldmark__144_331007679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3310076799"/>
            <w:bookmarkStart w:id="145" w:name="__Fieldmark__145_331007679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3310076799"/>
            <w:bookmarkStart w:id="147" w:name="__Fieldmark__146_331007679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3310076799"/>
            <w:bookmarkStart w:id="149" w:name="__Fieldmark__147_331007679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3310076799"/>
            <w:bookmarkStart w:id="151" w:name="__Fieldmark__148_331007679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3310076799"/>
            <w:bookmarkStart w:id="153" w:name="__Fieldmark__149_331007679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3310076799"/>
            <w:bookmarkStart w:id="155" w:name="__Fieldmark__150_331007679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3310076799"/>
            <w:bookmarkStart w:id="157" w:name="__Fieldmark__151_331007679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3310076799"/>
            <w:bookmarkStart w:id="159" w:name="__Fieldmark__152_331007679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3310076799"/>
            <w:bookmarkStart w:id="161" w:name="__Fieldmark__153_331007679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3310076799"/>
            <w:bookmarkStart w:id="163" w:name="__Fieldmark__154_331007679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3310076799"/>
            <w:bookmarkStart w:id="165" w:name="__Fieldmark__155_331007679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3310076799"/>
            <w:bookmarkStart w:id="167" w:name="__Fieldmark__156_331007679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3310076799"/>
            <w:bookmarkStart w:id="169" w:name="__Fieldmark__157_331007679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9_3310076799"/>
            <w:bookmarkStart w:id="171" w:name="__Fieldmark__159_331007679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3310076799"/>
            <w:bookmarkStart w:id="173" w:name="__Fieldmark__160_331007679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3310076799"/>
            <w:bookmarkStart w:id="175" w:name="__Fieldmark__161_331007679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3310076799"/>
            <w:bookmarkStart w:id="177" w:name="__Fieldmark__162_331007679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3310076799"/>
            <w:bookmarkStart w:id="179" w:name="__Fieldmark__163_331007679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3310076799"/>
            <w:bookmarkStart w:id="181" w:name="__Fieldmark__164_331007679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3310076799"/>
            <w:bookmarkStart w:id="183" w:name="__Fieldmark__165_331007679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3310076799"/>
            <w:bookmarkStart w:id="185" w:name="__Fieldmark__166_331007679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3310076799"/>
            <w:bookmarkStart w:id="187" w:name="__Fieldmark__167_331007679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3310076799"/>
            <w:bookmarkStart w:id="189" w:name="__Fieldmark__168_331007679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3310076799"/>
            <w:bookmarkStart w:id="191" w:name="__Fieldmark__169_331007679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3310076799"/>
            <w:bookmarkStart w:id="193" w:name="__Fieldmark__170_331007679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3310076799"/>
            <w:bookmarkStart w:id="195" w:name="__Fieldmark__171_331007679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3310076799"/>
            <w:bookmarkStart w:id="197" w:name="__Fieldmark__172_331007679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3310076799"/>
            <w:bookmarkStart w:id="199" w:name="__Fieldmark__173_331007679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3310076799"/>
            <w:bookmarkStart w:id="201" w:name="__Fieldmark__174_331007679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6_3310076799"/>
            <w:bookmarkStart w:id="203" w:name="__Fieldmark__176_331007679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3310076799"/>
            <w:bookmarkStart w:id="205" w:name="__Fieldmark__177_331007679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3310076799"/>
            <w:bookmarkStart w:id="207" w:name="__Fieldmark__178_331007679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3310076799"/>
            <w:bookmarkStart w:id="209" w:name="__Fieldmark__179_331007679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3310076799"/>
            <w:bookmarkStart w:id="211" w:name="__Fieldmark__180_331007679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3310076799"/>
            <w:bookmarkStart w:id="213" w:name="__Fieldmark__181_331007679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3310076799"/>
            <w:bookmarkStart w:id="215" w:name="__Fieldmark__182_331007679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3310076799"/>
            <w:bookmarkStart w:id="217" w:name="__Fieldmark__183_331007679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3310076799"/>
            <w:bookmarkStart w:id="219" w:name="__Fieldmark__184_331007679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3310076799"/>
            <w:bookmarkStart w:id="221" w:name="__Fieldmark__185_331007679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3310076799"/>
            <w:bookmarkStart w:id="223" w:name="__Fieldmark__186_331007679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3310076799"/>
            <w:bookmarkStart w:id="225" w:name="__Fieldmark__187_331007679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3310076799"/>
            <w:bookmarkStart w:id="227" w:name="__Fieldmark__188_331007679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3310076799"/>
            <w:bookmarkStart w:id="229" w:name="__Fieldmark__189_331007679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3310076799"/>
            <w:bookmarkStart w:id="231" w:name="__Fieldmark__190_331007679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3310076799"/>
            <w:bookmarkStart w:id="233" w:name="__Fieldmark__191_331007679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3_3310076799"/>
            <w:bookmarkStart w:id="235" w:name="__Fieldmark__193_331007679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4_3310076799"/>
            <w:bookmarkStart w:id="237" w:name="__Fieldmark__194_331007679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5_3310076799"/>
            <w:bookmarkStart w:id="239" w:name="__Fieldmark__195_331007679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3310076799"/>
            <w:bookmarkStart w:id="241" w:name="__Fieldmark__196_331007679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3310076799"/>
            <w:bookmarkStart w:id="243" w:name="__Fieldmark__197_331007679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3310076799"/>
            <w:bookmarkStart w:id="245" w:name="__Fieldmark__198_331007679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99_3310076799"/>
            <w:bookmarkStart w:id="247" w:name="__Fieldmark__199_331007679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200_3310076799"/>
            <w:bookmarkStart w:id="249" w:name="__Fieldmark__200_331007679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201_3310076799"/>
            <w:bookmarkStart w:id="251" w:name="__Fieldmark__201_331007679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202_3310076799"/>
            <w:bookmarkStart w:id="253" w:name="__Fieldmark__202_331007679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203_3310076799"/>
            <w:bookmarkStart w:id="255" w:name="__Fieldmark__203_331007679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204_3310076799"/>
            <w:bookmarkStart w:id="257" w:name="__Fieldmark__204_331007679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205_3310076799"/>
            <w:bookmarkStart w:id="259" w:name="__Fieldmark__205_331007679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206_3310076799"/>
            <w:bookmarkStart w:id="261" w:name="__Fieldmark__206_331007679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207_3310076799"/>
            <w:bookmarkStart w:id="263" w:name="__Fieldmark__207_331007679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208_3310076799"/>
            <w:bookmarkStart w:id="265" w:name="__Fieldmark__208_3310076799"/>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209_3310076799"/>
            <w:bookmarkStart w:id="267" w:name="__Fieldmark__209_3310076799"/>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210_3310076799"/>
            <w:bookmarkStart w:id="269" w:name="__Fieldmark__210_3310076799"/>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212_3310076799"/>
            <w:bookmarkStart w:id="271" w:name="__Fieldmark__212_3310076799"/>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213_3310076799"/>
            <w:bookmarkStart w:id="273" w:name="__Fieldmark__213_3310076799"/>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214_3310076799"/>
            <w:bookmarkStart w:id="275" w:name="__Fieldmark__214_3310076799"/>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215_3310076799"/>
            <w:bookmarkStart w:id="277" w:name="__Fieldmark__215_3310076799"/>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1"/>
                  <w:enabled/>
                  <w:calcOnExit w:val="0"/>
                  <w:textInput/>
                </w:ffData>
              </w:fldChar>
            </w:r>
            <w:r>
              <w:rPr>
                <w:sz w:val="20"/>
                <w:szCs w:val="20"/>
                <w:rFonts w:cs="Arial" w:ascii="Arial" w:hAnsi="Arial"/>
                <w:lang w:val="en-US" w:eastAsia="en-US"/>
              </w:rPr>
              <w:instrText xml:space="preserve"> FORMTEXT </w:instrText>
            </w:r>
            <w:bookmarkStart w:id="278" w:name="Text81_Copy_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78"/>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jc w:val="center"/>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bookmarkStart w:id="279" w:name="Text96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79"/>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7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DP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284_3310076799"/>
            <w:bookmarkStart w:id="281" w:name="__Fieldmark__284_3310076799"/>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285_3310076799"/>
            <w:bookmarkStart w:id="283" w:name="__Fieldmark__285_3310076799"/>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287_3310076799"/>
            <w:bookmarkStart w:id="285" w:name="__Fieldmark__287_3310076799"/>
            <w:bookmarkEnd w:id="2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288_3310076799"/>
            <w:bookmarkStart w:id="287" w:name="__Fieldmark__288_3310076799"/>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9_3310076799"/>
            <w:bookmarkStart w:id="289" w:name="__Fieldmark__299_3310076799"/>
            <w:bookmarkEnd w:id="289"/>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300_3310076799"/>
            <w:bookmarkStart w:id="291" w:name="__Fieldmark__300_3310076799"/>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302_3310076799"/>
            <w:bookmarkStart w:id="293" w:name="__Fieldmark__302_3310076799"/>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303_3310076799"/>
            <w:bookmarkStart w:id="295" w:name="__Fieldmark__303_3310076799"/>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304_3310076799"/>
            <w:bookmarkStart w:id="297" w:name="__Fieldmark__304_3310076799"/>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5_3310076799"/>
            <w:bookmarkStart w:id="299" w:name="__Fieldmark__305_3310076799"/>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6_3310076799"/>
            <w:bookmarkStart w:id="301" w:name="__Fieldmark__306_3310076799"/>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7_3310076799"/>
            <w:bookmarkStart w:id="303" w:name="__Fieldmark__307_3310076799"/>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8_3310076799"/>
            <w:bookmarkStart w:id="305" w:name="__Fieldmark__308_3310076799"/>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9_3310076799"/>
            <w:bookmarkStart w:id="307" w:name="__Fieldmark__309_3310076799"/>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10_3310076799"/>
            <w:bookmarkStart w:id="309" w:name="__Fieldmark__310_3310076799"/>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11_3310076799"/>
            <w:bookmarkStart w:id="311" w:name="__Fieldmark__311_3310076799"/>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12_3310076799"/>
            <w:bookmarkStart w:id="313" w:name="__Fieldmark__312_3310076799"/>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13_3310076799"/>
            <w:bookmarkStart w:id="315" w:name="__Fieldmark__313_3310076799"/>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1"/>
                  <w:enabled/>
                  <w:calcOnExit w:val="0"/>
                  <w:textInput/>
                </w:ffData>
              </w:fldChar>
            </w:r>
            <w:r>
              <w:rPr>
                <w:sz w:val="20"/>
                <w:szCs w:val="20"/>
                <w:rFonts w:cs="Arial" w:ascii="Arial" w:hAnsi="Arial"/>
                <w:lang w:val="en-US" w:eastAsia="en-US"/>
              </w:rPr>
              <w:instrText xml:space="preserve"> FORMTEXT </w:instrText>
            </w:r>
            <w:bookmarkStart w:id="316" w:name="Text129"/>
            <w:bookmarkEnd w:id="316"/>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317" w:name="Text129"/>
            <w:bookmarkStart w:id="318" w:name="Text129"/>
            <w:bookmarkEnd w:id="31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9" w:name="__Fieldmark__330_3310076799"/>
            <w:bookmarkStart w:id="320" w:name="__Fieldmark__330_3310076799"/>
            <w:bookmarkEnd w:id="32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1" w:name="__Fieldmark__331_3310076799"/>
            <w:bookmarkStart w:id="322" w:name="__Fieldmark__331_3310076799"/>
            <w:bookmarkEnd w:id="3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3" w:name="__Fieldmark__333_3310076799"/>
            <w:bookmarkStart w:id="324" w:name="__Fieldmark__333_3310076799"/>
            <w:bookmarkEnd w:id="3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5" w:name="__Fieldmark__334_3310076799"/>
            <w:bookmarkStart w:id="326" w:name="__Fieldmark__334_3310076799"/>
            <w:bookmarkEnd w:id="3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7" w:name="__Fieldmark__335_3310076799"/>
            <w:bookmarkStart w:id="328" w:name="__Fieldmark__335_3310076799"/>
            <w:bookmarkEnd w:id="3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9" w:name="__Fieldmark__336_3310076799"/>
            <w:bookmarkStart w:id="330" w:name="__Fieldmark__336_3310076799"/>
            <w:bookmarkEnd w:id="3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1" w:name="__Fieldmark__337_3310076799"/>
            <w:bookmarkStart w:id="332" w:name="__Fieldmark__337_3310076799"/>
            <w:bookmarkEnd w:id="3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3" w:name="__Fieldmark__338_3310076799"/>
            <w:bookmarkStart w:id="334" w:name="__Fieldmark__338_3310076799"/>
            <w:bookmarkEnd w:id="3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5" w:name="__Fieldmark__339_3310076799"/>
            <w:bookmarkStart w:id="336" w:name="__Fieldmark__339_3310076799"/>
            <w:bookmarkEnd w:id="3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7" w:name="__Fieldmark__340_3310076799"/>
            <w:bookmarkStart w:id="338" w:name="__Fieldmark__340_3310076799"/>
            <w:bookmarkEnd w:id="3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9" w:name="__Fieldmark__341_3310076799"/>
            <w:bookmarkStart w:id="340" w:name="__Fieldmark__341_3310076799"/>
            <w:bookmarkEnd w:id="3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1" w:name="__Fieldmark__342_3310076799"/>
            <w:bookmarkStart w:id="342" w:name="__Fieldmark__342_3310076799"/>
            <w:bookmarkEnd w:id="3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3" w:name="__Fieldmark__343_3310076799"/>
            <w:bookmarkStart w:id="344" w:name="__Fieldmark__343_3310076799"/>
            <w:bookmarkEnd w:id="3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5" w:name="__Fieldmark__344_3310076799"/>
            <w:bookmarkStart w:id="346" w:name="__Fieldmark__344_3310076799"/>
            <w:bookmarkEnd w:id="3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7" w:name="__Fieldmark__361_3310076799"/>
            <w:bookmarkStart w:id="348" w:name="__Fieldmark__361_3310076799"/>
            <w:bookmarkEnd w:id="34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9" w:name="__Fieldmark__362_3310076799"/>
            <w:bookmarkStart w:id="350" w:name="__Fieldmark__362_3310076799"/>
            <w:bookmarkEnd w:id="3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1" w:name="__Fieldmark__364_3310076799"/>
            <w:bookmarkStart w:id="352" w:name="__Fieldmark__364_3310076799"/>
            <w:bookmarkEnd w:id="3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3" w:name="__Fieldmark__365_3310076799"/>
            <w:bookmarkStart w:id="354" w:name="__Fieldmark__365_3310076799"/>
            <w:bookmarkEnd w:id="3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5" w:name="__Fieldmark__366_3310076799"/>
            <w:bookmarkStart w:id="356" w:name="__Fieldmark__366_3310076799"/>
            <w:bookmarkEnd w:id="3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7" w:name="__Fieldmark__367_3310076799"/>
            <w:bookmarkStart w:id="358" w:name="__Fieldmark__367_3310076799"/>
            <w:bookmarkEnd w:id="3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9" w:name="__Fieldmark__368_3310076799"/>
            <w:bookmarkStart w:id="360" w:name="__Fieldmark__368_3310076799"/>
            <w:bookmarkEnd w:id="3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1" w:name="__Fieldmark__369_3310076799"/>
            <w:bookmarkStart w:id="362" w:name="__Fieldmark__369_3310076799"/>
            <w:bookmarkEnd w:id="3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3" w:name="__Fieldmark__370_3310076799"/>
            <w:bookmarkStart w:id="364" w:name="__Fieldmark__370_3310076799"/>
            <w:bookmarkEnd w:id="3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5" w:name="__Fieldmark__371_3310076799"/>
            <w:bookmarkStart w:id="366" w:name="__Fieldmark__371_3310076799"/>
            <w:bookmarkEnd w:id="3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7" w:name="__Fieldmark__372_3310076799"/>
            <w:bookmarkStart w:id="368" w:name="__Fieldmark__372_3310076799"/>
            <w:bookmarkEnd w:id="3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9" w:name="__Fieldmark__373_3310076799"/>
            <w:bookmarkStart w:id="370" w:name="__Fieldmark__373_3310076799"/>
            <w:bookmarkEnd w:id="3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1" w:name="__Fieldmark__374_3310076799"/>
            <w:bookmarkStart w:id="372" w:name="__Fieldmark__374_3310076799"/>
            <w:bookmarkEnd w:id="3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3" w:name="__Fieldmark__375_3310076799"/>
            <w:bookmarkStart w:id="374" w:name="__Fieldmark__375_3310076799"/>
            <w:bookmarkEnd w:id="3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5" w:name="__Fieldmark__392_3310076799"/>
            <w:bookmarkStart w:id="376" w:name="__Fieldmark__392_3310076799"/>
            <w:bookmarkEnd w:id="37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7" w:name="__Fieldmark__393_3310076799"/>
            <w:bookmarkStart w:id="378" w:name="__Fieldmark__393_3310076799"/>
            <w:bookmarkEnd w:id="3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9" w:name="__Fieldmark__395_3310076799"/>
            <w:bookmarkStart w:id="380" w:name="__Fieldmark__395_3310076799"/>
            <w:bookmarkEnd w:id="3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1" w:name="__Fieldmark__396_3310076799"/>
            <w:bookmarkStart w:id="382" w:name="__Fieldmark__396_3310076799"/>
            <w:bookmarkEnd w:id="3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3" w:name="__Fieldmark__397_3310076799"/>
            <w:bookmarkStart w:id="384" w:name="__Fieldmark__397_3310076799"/>
            <w:bookmarkEnd w:id="3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5" w:name="__Fieldmark__398_3310076799"/>
            <w:bookmarkStart w:id="386" w:name="__Fieldmark__398_3310076799"/>
            <w:bookmarkEnd w:id="3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7" w:name="__Fieldmark__399_3310076799"/>
            <w:bookmarkStart w:id="388" w:name="__Fieldmark__399_3310076799"/>
            <w:bookmarkEnd w:id="3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9" w:name="__Fieldmark__400_3310076799"/>
            <w:bookmarkStart w:id="390" w:name="__Fieldmark__400_3310076799"/>
            <w:bookmarkEnd w:id="3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1" w:name="__Fieldmark__401_3310076799"/>
            <w:bookmarkStart w:id="392" w:name="__Fieldmark__401_3310076799"/>
            <w:bookmarkEnd w:id="3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3" w:name="__Fieldmark__402_3310076799"/>
            <w:bookmarkStart w:id="394" w:name="__Fieldmark__402_3310076799"/>
            <w:bookmarkEnd w:id="3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5" w:name="__Fieldmark__403_3310076799"/>
            <w:bookmarkStart w:id="396" w:name="__Fieldmark__403_3310076799"/>
            <w:bookmarkEnd w:id="3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7" w:name="__Fieldmark__404_3310076799"/>
            <w:bookmarkStart w:id="398" w:name="__Fieldmark__404_3310076799"/>
            <w:bookmarkEnd w:id="3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9" w:name="__Fieldmark__405_3310076799"/>
            <w:bookmarkStart w:id="400" w:name="__Fieldmark__405_3310076799"/>
            <w:bookmarkEnd w:id="4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1" w:name="__Fieldmark__406_3310076799"/>
            <w:bookmarkStart w:id="402" w:name="__Fieldmark__406_3310076799"/>
            <w:bookmarkEnd w:id="4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3" w:name="__Fieldmark__423_3310076799"/>
            <w:bookmarkStart w:id="404" w:name="__Fieldmark__423_3310076799"/>
            <w:bookmarkEnd w:id="40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5" w:name="__Fieldmark__424_3310076799"/>
            <w:bookmarkStart w:id="406" w:name="__Fieldmark__424_3310076799"/>
            <w:bookmarkEnd w:id="4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7" w:name="__Fieldmark__426_3310076799"/>
            <w:bookmarkStart w:id="408" w:name="__Fieldmark__426_3310076799"/>
            <w:bookmarkEnd w:id="4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9" w:name="__Fieldmark__427_3310076799"/>
            <w:bookmarkStart w:id="410" w:name="__Fieldmark__427_3310076799"/>
            <w:bookmarkEnd w:id="4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1" w:name="__Fieldmark__428_3310076799"/>
            <w:bookmarkStart w:id="412" w:name="__Fieldmark__428_3310076799"/>
            <w:bookmarkEnd w:id="4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3" w:name="__Fieldmark__429_3310076799"/>
            <w:bookmarkStart w:id="414" w:name="__Fieldmark__429_3310076799"/>
            <w:bookmarkEnd w:id="4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5" w:name="__Fieldmark__430_3310076799"/>
            <w:bookmarkStart w:id="416" w:name="__Fieldmark__430_3310076799"/>
            <w:bookmarkEnd w:id="4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7" w:name="__Fieldmark__431_3310076799"/>
            <w:bookmarkStart w:id="418" w:name="__Fieldmark__431_3310076799"/>
            <w:bookmarkEnd w:id="4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9" w:name="__Fieldmark__432_3310076799"/>
            <w:bookmarkStart w:id="420" w:name="__Fieldmark__432_3310076799"/>
            <w:bookmarkEnd w:id="4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1" w:name="__Fieldmark__433_3310076799"/>
            <w:bookmarkStart w:id="422" w:name="__Fieldmark__433_3310076799"/>
            <w:bookmarkEnd w:id="4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3" w:name="__Fieldmark__434_3310076799"/>
            <w:bookmarkStart w:id="424" w:name="__Fieldmark__434_3310076799"/>
            <w:bookmarkEnd w:id="4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5" w:name="__Fieldmark__435_3310076799"/>
            <w:bookmarkStart w:id="426" w:name="__Fieldmark__435_3310076799"/>
            <w:bookmarkEnd w:id="4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7" w:name="__Fieldmark__436_3310076799"/>
            <w:bookmarkStart w:id="428" w:name="__Fieldmark__436_3310076799"/>
            <w:bookmarkEnd w:id="4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9" w:name="__Fieldmark__437_3310076799"/>
            <w:bookmarkStart w:id="430" w:name="__Fieldmark__437_3310076799"/>
            <w:bookmarkEnd w:id="4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1" w:name="__Fieldmark__454_3310076799"/>
            <w:bookmarkStart w:id="432" w:name="__Fieldmark__454_3310076799"/>
            <w:bookmarkEnd w:id="432"/>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3" w:name="__Fieldmark__455_3310076799"/>
            <w:bookmarkStart w:id="434" w:name="__Fieldmark__455_3310076799"/>
            <w:bookmarkEnd w:id="4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5" w:name="__Fieldmark__457_3310076799"/>
            <w:bookmarkStart w:id="436" w:name="__Fieldmark__457_3310076799"/>
            <w:bookmarkEnd w:id="4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7" w:name="__Fieldmark__458_3310076799"/>
            <w:bookmarkStart w:id="438" w:name="__Fieldmark__458_3310076799"/>
            <w:bookmarkEnd w:id="4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9" w:name="__Fieldmark__459_3310076799"/>
            <w:bookmarkStart w:id="440" w:name="__Fieldmark__459_3310076799"/>
            <w:bookmarkEnd w:id="4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1" w:name="__Fieldmark__460_3310076799"/>
            <w:bookmarkStart w:id="442" w:name="__Fieldmark__460_3310076799"/>
            <w:bookmarkEnd w:id="4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3" w:name="__Fieldmark__461_3310076799"/>
            <w:bookmarkStart w:id="444" w:name="__Fieldmark__461_3310076799"/>
            <w:bookmarkEnd w:id="4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5" w:name="__Fieldmark__462_3310076799"/>
            <w:bookmarkStart w:id="446" w:name="__Fieldmark__462_3310076799"/>
            <w:bookmarkEnd w:id="4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7" w:name="__Fieldmark__463_3310076799"/>
            <w:bookmarkStart w:id="448" w:name="__Fieldmark__463_3310076799"/>
            <w:bookmarkEnd w:id="4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9" w:name="__Fieldmark__464_3310076799"/>
            <w:bookmarkStart w:id="450" w:name="__Fieldmark__464_3310076799"/>
            <w:bookmarkEnd w:id="4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1" w:name="__Fieldmark__465_3310076799"/>
            <w:bookmarkStart w:id="452" w:name="__Fieldmark__465_3310076799"/>
            <w:bookmarkEnd w:id="4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3" w:name="__Fieldmark__466_3310076799"/>
            <w:bookmarkStart w:id="454" w:name="__Fieldmark__466_3310076799"/>
            <w:bookmarkEnd w:id="4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5" w:name="__Fieldmark__467_3310076799"/>
            <w:bookmarkStart w:id="456" w:name="__Fieldmark__467_3310076799"/>
            <w:bookmarkEnd w:id="4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7" w:name="__Fieldmark__468_3310076799"/>
            <w:bookmarkStart w:id="458" w:name="__Fieldmark__468_3310076799"/>
            <w:bookmarkEnd w:id="4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9" w:name="__Fieldmark__484_3310076799"/>
            <w:bookmarkStart w:id="460" w:name="__Fieldmark__484_3310076799"/>
            <w:bookmarkEnd w:id="46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1" w:name="__Fieldmark__485_3310076799"/>
            <w:bookmarkStart w:id="462" w:name="__Fieldmark__485_3310076799"/>
            <w:bookmarkEnd w:id="4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3" w:name="__Fieldmark__487_3310076799"/>
            <w:bookmarkStart w:id="464" w:name="__Fieldmark__487_3310076799"/>
            <w:bookmarkEnd w:id="4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5" w:name="__Fieldmark__488_3310076799"/>
            <w:bookmarkStart w:id="466" w:name="__Fieldmark__488_3310076799"/>
            <w:bookmarkEnd w:id="4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7" w:name="__Fieldmark__489_3310076799"/>
            <w:bookmarkStart w:id="468" w:name="__Fieldmark__489_3310076799"/>
            <w:bookmarkEnd w:id="4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9" w:name="__Fieldmark__490_3310076799"/>
            <w:bookmarkStart w:id="470" w:name="__Fieldmark__490_3310076799"/>
            <w:bookmarkEnd w:id="4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1" w:name="__Fieldmark__491_3310076799"/>
            <w:bookmarkStart w:id="472" w:name="__Fieldmark__491_3310076799"/>
            <w:bookmarkEnd w:id="4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3" w:name="__Fieldmark__492_3310076799"/>
            <w:bookmarkStart w:id="474" w:name="__Fieldmark__492_3310076799"/>
            <w:bookmarkEnd w:id="4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5" w:name="__Fieldmark__493_3310076799"/>
            <w:bookmarkStart w:id="476" w:name="__Fieldmark__493_3310076799"/>
            <w:bookmarkEnd w:id="4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7" w:name="__Fieldmark__494_3310076799"/>
            <w:bookmarkStart w:id="478" w:name="__Fieldmark__494_3310076799"/>
            <w:bookmarkEnd w:id="4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9" w:name="__Fieldmark__495_3310076799"/>
            <w:bookmarkStart w:id="480" w:name="__Fieldmark__495_3310076799"/>
            <w:bookmarkEnd w:id="4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1" w:name="__Fieldmark__496_3310076799"/>
            <w:bookmarkStart w:id="482" w:name="__Fieldmark__496_3310076799"/>
            <w:bookmarkEnd w:id="4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3" w:name="__Fieldmark__497_3310076799"/>
            <w:bookmarkStart w:id="484" w:name="__Fieldmark__497_3310076799"/>
            <w:bookmarkEnd w:id="4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5" w:name="__Fieldmark__498_3310076799"/>
            <w:bookmarkStart w:id="486" w:name="__Fieldmark__498_3310076799"/>
            <w:bookmarkEnd w:id="4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7" w:name="__Fieldmark__516_3310076799"/>
            <w:bookmarkStart w:id="488" w:name="__Fieldmark__516_3310076799"/>
            <w:bookmarkEnd w:id="48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9" w:name="__Fieldmark__517_3310076799"/>
            <w:bookmarkStart w:id="490" w:name="__Fieldmark__517_3310076799"/>
            <w:bookmarkEnd w:id="4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1" w:name="__Fieldmark__519_3310076799"/>
            <w:bookmarkStart w:id="492" w:name="__Fieldmark__519_3310076799"/>
            <w:bookmarkEnd w:id="4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3" w:name="__Fieldmark__520_3310076799"/>
            <w:bookmarkStart w:id="494" w:name="__Fieldmark__520_3310076799"/>
            <w:bookmarkEnd w:id="4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5" w:name="__Fieldmark__521_3310076799"/>
            <w:bookmarkStart w:id="496" w:name="__Fieldmark__521_3310076799"/>
            <w:bookmarkEnd w:id="4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7" w:name="__Fieldmark__522_3310076799"/>
            <w:bookmarkStart w:id="498" w:name="__Fieldmark__522_3310076799"/>
            <w:bookmarkEnd w:id="4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9" w:name="__Fieldmark__523_3310076799"/>
            <w:bookmarkStart w:id="500" w:name="__Fieldmark__523_3310076799"/>
            <w:bookmarkEnd w:id="5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1" w:name="__Fieldmark__524_3310076799"/>
            <w:bookmarkStart w:id="502" w:name="__Fieldmark__524_3310076799"/>
            <w:bookmarkEnd w:id="5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3" w:name="__Fieldmark__525_3310076799"/>
            <w:bookmarkStart w:id="504" w:name="__Fieldmark__525_3310076799"/>
            <w:bookmarkEnd w:id="50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5" w:name="__Fieldmark__526_3310076799"/>
            <w:bookmarkStart w:id="506" w:name="__Fieldmark__526_3310076799"/>
            <w:bookmarkEnd w:id="5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7" w:name="__Fieldmark__527_3310076799"/>
            <w:bookmarkStart w:id="508" w:name="__Fieldmark__527_3310076799"/>
            <w:bookmarkEnd w:id="5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9" w:name="__Fieldmark__528_3310076799"/>
            <w:bookmarkStart w:id="510" w:name="__Fieldmark__528_3310076799"/>
            <w:bookmarkEnd w:id="5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1" w:name="__Fieldmark__529_3310076799"/>
            <w:bookmarkStart w:id="512" w:name="__Fieldmark__529_3310076799"/>
            <w:bookmarkEnd w:id="5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3" w:name="__Fieldmark__530_3310076799"/>
            <w:bookmarkStart w:id="514" w:name="__Fieldmark__530_3310076799"/>
            <w:bookmarkEnd w:id="5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5" w:name="__Fieldmark__548_3310076799"/>
            <w:bookmarkStart w:id="516" w:name="__Fieldmark__548_3310076799"/>
            <w:bookmarkEnd w:id="51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7" w:name="__Fieldmark__549_3310076799"/>
            <w:bookmarkStart w:id="518" w:name="__Fieldmark__549_3310076799"/>
            <w:bookmarkEnd w:id="5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9" w:name="__Fieldmark__551_3310076799"/>
            <w:bookmarkStart w:id="520" w:name="__Fieldmark__551_3310076799"/>
            <w:bookmarkEnd w:id="5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1" w:name="__Fieldmark__552_3310076799"/>
            <w:bookmarkStart w:id="522" w:name="__Fieldmark__552_3310076799"/>
            <w:bookmarkEnd w:id="5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3" w:name="__Fieldmark__553_3310076799"/>
            <w:bookmarkStart w:id="524" w:name="__Fieldmark__553_3310076799"/>
            <w:bookmarkEnd w:id="5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5" w:name="__Fieldmark__554_3310076799"/>
            <w:bookmarkStart w:id="526" w:name="__Fieldmark__554_3310076799"/>
            <w:bookmarkEnd w:id="5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7" w:name="__Fieldmark__555_3310076799"/>
            <w:bookmarkStart w:id="528" w:name="__Fieldmark__555_3310076799"/>
            <w:bookmarkEnd w:id="5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9" w:name="__Fieldmark__556_3310076799"/>
            <w:bookmarkStart w:id="530" w:name="__Fieldmark__556_3310076799"/>
            <w:bookmarkEnd w:id="5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1" w:name="__Fieldmark__557_3310076799"/>
            <w:bookmarkStart w:id="532" w:name="__Fieldmark__557_3310076799"/>
            <w:bookmarkEnd w:id="5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3" w:name="__Fieldmark__558_3310076799"/>
            <w:bookmarkStart w:id="534" w:name="__Fieldmark__558_3310076799"/>
            <w:bookmarkEnd w:id="5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5" w:name="__Fieldmark__559_3310076799"/>
            <w:bookmarkStart w:id="536" w:name="__Fieldmark__559_3310076799"/>
            <w:bookmarkEnd w:id="5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7" w:name="__Fieldmark__560_3310076799"/>
            <w:bookmarkStart w:id="538" w:name="__Fieldmark__560_3310076799"/>
            <w:bookmarkEnd w:id="5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9" w:name="__Fieldmark__561_3310076799"/>
            <w:bookmarkStart w:id="540" w:name="__Fieldmark__561_3310076799"/>
            <w:bookmarkEnd w:id="5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1" w:name="__Fieldmark__562_3310076799"/>
            <w:bookmarkStart w:id="542" w:name="__Fieldmark__562_3310076799"/>
            <w:bookmarkEnd w:id="5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2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3" w:name="__Fieldmark__580_3310076799"/>
            <w:bookmarkStart w:id="544" w:name="__Fieldmark__580_3310076799"/>
            <w:bookmarkEnd w:id="54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5" w:name="__Fieldmark__581_3310076799"/>
            <w:bookmarkStart w:id="546" w:name="__Fieldmark__581_3310076799"/>
            <w:bookmarkEnd w:id="5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7" w:name="__Fieldmark__583_3310076799"/>
            <w:bookmarkStart w:id="548" w:name="__Fieldmark__583_3310076799"/>
            <w:bookmarkEnd w:id="5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9" w:name="__Fieldmark__584_3310076799"/>
            <w:bookmarkStart w:id="550" w:name="__Fieldmark__584_3310076799"/>
            <w:bookmarkEnd w:id="5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1" w:name="__Fieldmark__585_3310076799"/>
            <w:bookmarkStart w:id="552" w:name="__Fieldmark__585_3310076799"/>
            <w:bookmarkEnd w:id="5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3" w:name="__Fieldmark__586_3310076799"/>
            <w:bookmarkStart w:id="554" w:name="__Fieldmark__586_3310076799"/>
            <w:bookmarkEnd w:id="5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5" w:name="__Fieldmark__587_3310076799"/>
            <w:bookmarkStart w:id="556" w:name="__Fieldmark__587_3310076799"/>
            <w:bookmarkEnd w:id="5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7" w:name="__Fieldmark__588_3310076799"/>
            <w:bookmarkStart w:id="558" w:name="__Fieldmark__588_3310076799"/>
            <w:bookmarkEnd w:id="5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9" w:name="__Fieldmark__589_3310076799"/>
            <w:bookmarkStart w:id="560" w:name="__Fieldmark__589_3310076799"/>
            <w:bookmarkEnd w:id="5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1" w:name="__Fieldmark__590_3310076799"/>
            <w:bookmarkStart w:id="562" w:name="__Fieldmark__590_3310076799"/>
            <w:bookmarkEnd w:id="5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3" w:name="__Fieldmark__591_3310076799"/>
            <w:bookmarkStart w:id="564" w:name="__Fieldmark__591_3310076799"/>
            <w:bookmarkEnd w:id="5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5" w:name="__Fieldmark__592_3310076799"/>
            <w:bookmarkStart w:id="566" w:name="__Fieldmark__592_3310076799"/>
            <w:bookmarkEnd w:id="5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7" w:name="__Fieldmark__593_3310076799"/>
            <w:bookmarkStart w:id="568" w:name="__Fieldmark__593_3310076799"/>
            <w:bookmarkEnd w:id="5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9" w:name="__Fieldmark__594_3310076799"/>
            <w:bookmarkStart w:id="570" w:name="__Fieldmark__594_3310076799"/>
            <w:bookmarkEnd w:id="5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3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1" w:name="__Fieldmark__603_3310076799"/>
            <w:bookmarkStart w:id="572" w:name="__Fieldmark__603_3310076799"/>
            <w:bookmarkEnd w:id="5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3" w:name="__Fieldmark__604_3310076799"/>
            <w:bookmarkStart w:id="574" w:name="__Fieldmark__604_3310076799"/>
            <w:bookmarkEnd w:id="5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5" w:name="__Fieldmark__605_3310076799"/>
            <w:bookmarkStart w:id="576" w:name="__Fieldmark__605_3310076799"/>
            <w:bookmarkEnd w:id="576"/>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7" w:name="__Fieldmark__606_3310076799"/>
            <w:bookmarkStart w:id="578" w:name="__Fieldmark__606_3310076799"/>
            <w:bookmarkEnd w:id="5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9" w:name="__Fieldmark__607_3310076799"/>
            <w:bookmarkStart w:id="580" w:name="__Fieldmark__607_3310076799"/>
            <w:bookmarkEnd w:id="5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1" w:name="__Fieldmark__608_3310076799"/>
            <w:bookmarkStart w:id="582" w:name="__Fieldmark__608_3310076799"/>
            <w:bookmarkEnd w:id="5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convicted, fined, or imprisoned for the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3" w:name="__Fieldmark__620_3310076799"/>
            <w:bookmarkStart w:id="584" w:name="__Fieldmark__620_3310076799"/>
            <w:bookmarkEnd w:id="5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5" w:name="__Fieldmark__621_3310076799"/>
            <w:bookmarkStart w:id="586" w:name="__Fieldmark__621_3310076799"/>
            <w:bookmarkEnd w:id="5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3. Have you ever been imposed disciplinary measures, including dismissal or separation from service, on the grounds of misconduct?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7" w:name="__Fieldmark__622_3310076799"/>
            <w:bookmarkStart w:id="588" w:name="__Fieldmark__622_3310076799"/>
            <w:bookmarkEnd w:id="5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9" w:name="__Fieldmark__623_3310076799"/>
            <w:bookmarkStart w:id="590" w:name="__Fieldmark__623_3310076799"/>
            <w:bookmarkEnd w:id="5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4. Have you ever been separated from service on the ground of unsatisfactory perform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1" w:name="__Fieldmark__624_3310076799"/>
            <w:bookmarkStart w:id="592" w:name="__Fieldmark__624_3310076799"/>
            <w:bookmarkEnd w:id="5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3" w:name="__Fieldmark__625_3310076799"/>
            <w:bookmarkStart w:id="594" w:name="__Fieldmark__625_3310076799"/>
            <w:bookmarkEnd w:id="5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5. I certify that the statements made by me in answer to the foregoing questions are true, complete and correct to the best of my knowledge and belief. I understand that any misrepresentation or material omission made on the UNDP Personal History Form may lead to the termination of the appointment or to dismissal. I understand this also applies to any other information or document requested by the Organization for the purpose of my recruitment to and employment with UND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DP.</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continuous"/>
      <w:pgSz w:w="11906" w:h="16838"/>
      <w:pgMar w:left="567" w:right="505" w:gutter="0" w:header="567" w:top="623" w:footer="284" w:bottom="567"/>
      <w:formProt w:val="tru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P11  - 19/06/0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en-US"/>
    </w:rPr>
  </w:style>
  <w:style w:type="paragraph" w:styleId="Header">
    <w:name w:val="Header"/>
    <w:basedOn w:val="Normal"/>
    <w:pPr>
      <w:tabs>
        <w:tab w:val="clear" w:pos="720"/>
        <w:tab w:val="center" w:pos="4536" w:leader="none"/>
        <w:tab w:val="right" w:pos="9072" w:leader="none"/>
      </w:tabs>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7:39:00Z</dcterms:created>
  <dc:creator/>
  <dc:description/>
  <cp:keywords/>
  <dc:language>en-US</dc:language>
  <cp:lastModifiedBy/>
  <cp:lastPrinted>2009-06-08T17:11:00Z</cp:lastPrinted>
  <dcterms:modified xsi:type="dcterms:W3CDTF">2020-10-16T17:39:00Z</dcterms:modified>
  <cp:revision>1</cp:revision>
  <dc:subject/>
  <dc:title/>
</cp:coreProperties>
</file>