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4078338591"/>
            <w:bookmarkStart w:id="1" w:name="__Fieldmark__9_407833859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4078338591"/>
            <w:bookmarkStart w:id="3" w:name="__Fieldmark__10_4078338591"/>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4078338591"/>
            <w:bookmarkStart w:id="5" w:name="__Fieldmark__11_407833859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4078338591"/>
            <w:bookmarkStart w:id="7" w:name="__Fieldmark__12_407833859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4078338591"/>
            <w:bookmarkStart w:id="9" w:name="__Fieldmark__13_407833859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4078338591"/>
            <w:bookmarkStart w:id="11" w:name="__Fieldmark__14_407833859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4078338591"/>
            <w:bookmarkStart w:id="13" w:name="__Fieldmark__15_407833859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4078338591"/>
            <w:bookmarkStart w:id="15" w:name="__Fieldmark__16_407833859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4078338591"/>
            <w:bookmarkStart w:id="17" w:name="__Fieldmark__17_407833859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4078338591"/>
            <w:bookmarkStart w:id="19" w:name="__Fieldmark__26_407833859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4078338591"/>
            <w:bookmarkStart w:id="21" w:name="__Fieldmark__27_407833859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4078338591"/>
            <w:bookmarkStart w:id="23" w:name="__Fieldmark__64_407833859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4078338591"/>
            <w:bookmarkStart w:id="25" w:name="__Fieldmark__65_407833859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4078338591"/>
            <w:bookmarkStart w:id="27" w:name="__Fieldmark__67_407833859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4078338591"/>
            <w:bookmarkStart w:id="29" w:name="__Fieldmark__68_407833859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4078338591"/>
            <w:bookmarkStart w:id="31" w:name="__Fieldmark__70_407833859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4078338591"/>
            <w:bookmarkStart w:id="33" w:name="__Fieldmark__71_407833859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4078338591"/>
            <w:bookmarkStart w:id="35" w:name="__Fieldmark__81_407833859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4078338591"/>
            <w:bookmarkStart w:id="37" w:name="__Fieldmark__82_407833859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4078338591"/>
            <w:bookmarkStart w:id="39" w:name="__Fieldmark__87_407833859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4078338591"/>
            <w:bookmarkStart w:id="41" w:name="__Fieldmark__88_407833859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4078338591"/>
            <w:bookmarkStart w:id="43" w:name="__Fieldmark__91_407833859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4078338591"/>
            <w:bookmarkStart w:id="45" w:name="__Fieldmark__92_407833859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4078338591"/>
            <w:bookmarkStart w:id="47" w:name="__Fieldmark__93_407833859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4078338591"/>
            <w:bookmarkStart w:id="49" w:name="__Fieldmark__94_407833859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4078338591"/>
            <w:bookmarkStart w:id="51" w:name="__Fieldmark__95_407833859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4078338591"/>
            <w:bookmarkStart w:id="53" w:name="__Fieldmark__96_407833859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4078338591"/>
            <w:bookmarkStart w:id="55" w:name="__Fieldmark__97_407833859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4078338591"/>
            <w:bookmarkStart w:id="57" w:name="__Fieldmark__98_407833859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4078338591"/>
            <w:bookmarkStart w:id="59" w:name="__Fieldmark__99_407833859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4078338591"/>
            <w:bookmarkStart w:id="61" w:name="__Fieldmark__100_407833859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4078338591"/>
            <w:bookmarkStart w:id="63" w:name="__Fieldmark__101_407833859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4078338591"/>
            <w:bookmarkStart w:id="65" w:name="__Fieldmark__102_407833859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4078338591"/>
            <w:bookmarkStart w:id="67" w:name="__Fieldmark__103_407833859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4078338591"/>
            <w:bookmarkStart w:id="69" w:name="__Fieldmark__104_407833859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4078338591"/>
            <w:bookmarkStart w:id="71" w:name="__Fieldmark__105_407833859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4078338591"/>
            <w:bookmarkStart w:id="73" w:name="__Fieldmark__106_407833859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4078338591"/>
            <w:bookmarkStart w:id="75" w:name="__Fieldmark__108_407833859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4078338591"/>
            <w:bookmarkStart w:id="77" w:name="__Fieldmark__109_407833859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4078338591"/>
            <w:bookmarkStart w:id="79" w:name="__Fieldmark__110_407833859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4078338591"/>
            <w:bookmarkStart w:id="81" w:name="__Fieldmark__111_407833859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4078338591"/>
            <w:bookmarkStart w:id="83" w:name="__Fieldmark__112_407833859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4078338591"/>
            <w:bookmarkStart w:id="85" w:name="__Fieldmark__113_407833859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4078338591"/>
            <w:bookmarkStart w:id="87" w:name="__Fieldmark__114_407833859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4078338591"/>
            <w:bookmarkStart w:id="89" w:name="__Fieldmark__115_407833859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4078338591"/>
            <w:bookmarkStart w:id="91" w:name="__Fieldmark__116_407833859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4078338591"/>
            <w:bookmarkStart w:id="93" w:name="__Fieldmark__117_407833859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4078338591"/>
            <w:bookmarkStart w:id="95" w:name="__Fieldmark__118_407833859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4078338591"/>
            <w:bookmarkStart w:id="97" w:name="__Fieldmark__119_407833859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4078338591"/>
            <w:bookmarkStart w:id="99" w:name="__Fieldmark__120_407833859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4078338591"/>
            <w:bookmarkStart w:id="101" w:name="__Fieldmark__121_407833859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4078338591"/>
            <w:bookmarkStart w:id="103" w:name="__Fieldmark__122_407833859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4078338591"/>
            <w:bookmarkStart w:id="105" w:name="__Fieldmark__123_407833859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4078338591"/>
            <w:bookmarkStart w:id="107" w:name="__Fieldmark__125_407833859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4078338591"/>
            <w:bookmarkStart w:id="109" w:name="__Fieldmark__126_407833859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4078338591"/>
            <w:bookmarkStart w:id="111" w:name="__Fieldmark__127_407833859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4078338591"/>
            <w:bookmarkStart w:id="113" w:name="__Fieldmark__128_407833859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4078338591"/>
            <w:bookmarkStart w:id="115" w:name="__Fieldmark__129_407833859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4078338591"/>
            <w:bookmarkStart w:id="117" w:name="__Fieldmark__130_407833859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4078338591"/>
            <w:bookmarkStart w:id="119" w:name="__Fieldmark__131_407833859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4078338591"/>
            <w:bookmarkStart w:id="121" w:name="__Fieldmark__132_407833859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4078338591"/>
            <w:bookmarkStart w:id="123" w:name="__Fieldmark__133_407833859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4078338591"/>
            <w:bookmarkStart w:id="125" w:name="__Fieldmark__134_407833859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4078338591"/>
            <w:bookmarkStart w:id="127" w:name="__Fieldmark__135_407833859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4078338591"/>
            <w:bookmarkStart w:id="129" w:name="__Fieldmark__136_407833859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4078338591"/>
            <w:bookmarkStart w:id="131" w:name="__Fieldmark__137_407833859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4078338591"/>
            <w:bookmarkStart w:id="133" w:name="__Fieldmark__138_407833859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4078338591"/>
            <w:bookmarkStart w:id="135" w:name="__Fieldmark__139_407833859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4078338591"/>
            <w:bookmarkStart w:id="137" w:name="__Fieldmark__140_407833859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4078338591"/>
            <w:bookmarkStart w:id="139" w:name="__Fieldmark__142_407833859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4078338591"/>
            <w:bookmarkStart w:id="141" w:name="__Fieldmark__143_407833859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4078338591"/>
            <w:bookmarkStart w:id="143" w:name="__Fieldmark__144_407833859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4078338591"/>
            <w:bookmarkStart w:id="145" w:name="__Fieldmark__145_407833859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4078338591"/>
            <w:bookmarkStart w:id="147" w:name="__Fieldmark__146_407833859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4078338591"/>
            <w:bookmarkStart w:id="149" w:name="__Fieldmark__147_407833859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4078338591"/>
            <w:bookmarkStart w:id="151" w:name="__Fieldmark__148_407833859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4078338591"/>
            <w:bookmarkStart w:id="153" w:name="__Fieldmark__149_407833859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4078338591"/>
            <w:bookmarkStart w:id="155" w:name="__Fieldmark__150_407833859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4078338591"/>
            <w:bookmarkStart w:id="157" w:name="__Fieldmark__151_407833859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4078338591"/>
            <w:bookmarkStart w:id="159" w:name="__Fieldmark__152_407833859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4078338591"/>
            <w:bookmarkStart w:id="161" w:name="__Fieldmark__153_407833859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4078338591"/>
            <w:bookmarkStart w:id="163" w:name="__Fieldmark__154_407833859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4078338591"/>
            <w:bookmarkStart w:id="165" w:name="__Fieldmark__155_407833859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4078338591"/>
            <w:bookmarkStart w:id="167" w:name="__Fieldmark__156_407833859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4078338591"/>
            <w:bookmarkStart w:id="169" w:name="__Fieldmark__157_407833859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4078338591"/>
            <w:bookmarkStart w:id="171" w:name="__Fieldmark__159_407833859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4078338591"/>
            <w:bookmarkStart w:id="173" w:name="__Fieldmark__160_407833859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4078338591"/>
            <w:bookmarkStart w:id="175" w:name="__Fieldmark__161_407833859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4078338591"/>
            <w:bookmarkStart w:id="177" w:name="__Fieldmark__162_407833859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4078338591"/>
            <w:bookmarkStart w:id="179" w:name="__Fieldmark__163_407833859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4078338591"/>
            <w:bookmarkStart w:id="181" w:name="__Fieldmark__164_407833859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4078338591"/>
            <w:bookmarkStart w:id="183" w:name="__Fieldmark__165_407833859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4078338591"/>
            <w:bookmarkStart w:id="185" w:name="__Fieldmark__166_407833859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4078338591"/>
            <w:bookmarkStart w:id="187" w:name="__Fieldmark__167_407833859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4078338591"/>
            <w:bookmarkStart w:id="189" w:name="__Fieldmark__168_407833859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4078338591"/>
            <w:bookmarkStart w:id="191" w:name="__Fieldmark__169_407833859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4078338591"/>
            <w:bookmarkStart w:id="193" w:name="__Fieldmark__170_407833859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4078338591"/>
            <w:bookmarkStart w:id="195" w:name="__Fieldmark__171_407833859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4078338591"/>
            <w:bookmarkStart w:id="197" w:name="__Fieldmark__172_407833859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4078338591"/>
            <w:bookmarkStart w:id="199" w:name="__Fieldmark__173_407833859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4078338591"/>
            <w:bookmarkStart w:id="201" w:name="__Fieldmark__174_407833859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4078338591"/>
            <w:bookmarkStart w:id="203" w:name="__Fieldmark__176_407833859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4078338591"/>
            <w:bookmarkStart w:id="205" w:name="__Fieldmark__177_407833859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4078338591"/>
            <w:bookmarkStart w:id="207" w:name="__Fieldmark__178_407833859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4078338591"/>
            <w:bookmarkStart w:id="209" w:name="__Fieldmark__179_407833859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4078338591"/>
            <w:bookmarkStart w:id="211" w:name="__Fieldmark__180_407833859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4078338591"/>
            <w:bookmarkStart w:id="213" w:name="__Fieldmark__181_407833859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4078338591"/>
            <w:bookmarkStart w:id="215" w:name="__Fieldmark__182_407833859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4078338591"/>
            <w:bookmarkStart w:id="217" w:name="__Fieldmark__183_407833859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4078338591"/>
            <w:bookmarkStart w:id="219" w:name="__Fieldmark__184_407833859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4078338591"/>
            <w:bookmarkStart w:id="221" w:name="__Fieldmark__185_407833859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4078338591"/>
            <w:bookmarkStart w:id="223" w:name="__Fieldmark__186_407833859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4078338591"/>
            <w:bookmarkStart w:id="225" w:name="__Fieldmark__187_407833859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4078338591"/>
            <w:bookmarkStart w:id="227" w:name="__Fieldmark__188_407833859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4078338591"/>
            <w:bookmarkStart w:id="229" w:name="__Fieldmark__189_407833859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4078338591"/>
            <w:bookmarkStart w:id="231" w:name="__Fieldmark__190_407833859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4078338591"/>
            <w:bookmarkStart w:id="233" w:name="__Fieldmark__191_407833859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4078338591"/>
            <w:bookmarkStart w:id="235" w:name="__Fieldmark__193_407833859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4078338591"/>
            <w:bookmarkStart w:id="237" w:name="__Fieldmark__194_407833859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4078338591"/>
            <w:bookmarkStart w:id="239" w:name="__Fieldmark__195_407833859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4078338591"/>
            <w:bookmarkStart w:id="241" w:name="__Fieldmark__196_407833859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4078338591"/>
            <w:bookmarkStart w:id="243" w:name="__Fieldmark__197_407833859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4078338591"/>
            <w:bookmarkStart w:id="245" w:name="__Fieldmark__198_407833859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4078338591"/>
            <w:bookmarkStart w:id="247" w:name="__Fieldmark__199_407833859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4078338591"/>
            <w:bookmarkStart w:id="249" w:name="__Fieldmark__200_407833859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4078338591"/>
            <w:bookmarkStart w:id="251" w:name="__Fieldmark__201_407833859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4078338591"/>
            <w:bookmarkStart w:id="253" w:name="__Fieldmark__202_407833859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4078338591"/>
            <w:bookmarkStart w:id="255" w:name="__Fieldmark__203_407833859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4078338591"/>
            <w:bookmarkStart w:id="257" w:name="__Fieldmark__204_407833859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4078338591"/>
            <w:bookmarkStart w:id="259" w:name="__Fieldmark__205_407833859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4078338591"/>
            <w:bookmarkStart w:id="261" w:name="__Fieldmark__206_407833859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4078338591"/>
            <w:bookmarkStart w:id="263" w:name="__Fieldmark__207_407833859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4078338591"/>
            <w:bookmarkStart w:id="265" w:name="__Fieldmark__208_4078338591"/>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4078338591"/>
            <w:bookmarkStart w:id="267" w:name="__Fieldmark__209_4078338591"/>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4078338591"/>
            <w:bookmarkStart w:id="269" w:name="__Fieldmark__210_4078338591"/>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4078338591"/>
            <w:bookmarkStart w:id="271" w:name="__Fieldmark__212_4078338591"/>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4078338591"/>
            <w:bookmarkStart w:id="273" w:name="__Fieldmark__213_4078338591"/>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4078338591"/>
            <w:bookmarkStart w:id="275" w:name="__Fieldmark__214_4078338591"/>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4078338591"/>
            <w:bookmarkStart w:id="277" w:name="__Fieldmark__215_4078338591"/>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4078338591"/>
            <w:bookmarkStart w:id="281" w:name="__Fieldmark__284_4078338591"/>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4078338591"/>
            <w:bookmarkStart w:id="283" w:name="__Fieldmark__285_4078338591"/>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4078338591"/>
            <w:bookmarkStart w:id="285" w:name="__Fieldmark__287_4078338591"/>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4078338591"/>
            <w:bookmarkStart w:id="287" w:name="__Fieldmark__288_4078338591"/>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4078338591"/>
            <w:bookmarkStart w:id="289" w:name="__Fieldmark__299_4078338591"/>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4078338591"/>
            <w:bookmarkStart w:id="291" w:name="__Fieldmark__300_4078338591"/>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4078338591"/>
            <w:bookmarkStart w:id="293" w:name="__Fieldmark__302_4078338591"/>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4078338591"/>
            <w:bookmarkStart w:id="295" w:name="__Fieldmark__303_4078338591"/>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4078338591"/>
            <w:bookmarkStart w:id="297" w:name="__Fieldmark__304_4078338591"/>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4078338591"/>
            <w:bookmarkStart w:id="299" w:name="__Fieldmark__305_4078338591"/>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4078338591"/>
            <w:bookmarkStart w:id="301" w:name="__Fieldmark__306_4078338591"/>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4078338591"/>
            <w:bookmarkStart w:id="303" w:name="__Fieldmark__307_4078338591"/>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4078338591"/>
            <w:bookmarkStart w:id="305" w:name="__Fieldmark__308_4078338591"/>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4078338591"/>
            <w:bookmarkStart w:id="307" w:name="__Fieldmark__309_4078338591"/>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4078338591"/>
            <w:bookmarkStart w:id="309" w:name="__Fieldmark__310_4078338591"/>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4078338591"/>
            <w:bookmarkStart w:id="311" w:name="__Fieldmark__311_4078338591"/>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4078338591"/>
            <w:bookmarkStart w:id="313" w:name="__Fieldmark__312_4078338591"/>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4078338591"/>
            <w:bookmarkStart w:id="315" w:name="__Fieldmark__313_4078338591"/>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4078338591"/>
            <w:bookmarkStart w:id="320" w:name="__Fieldmark__330_4078338591"/>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4078338591"/>
            <w:bookmarkStart w:id="322" w:name="__Fieldmark__331_4078338591"/>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4078338591"/>
            <w:bookmarkStart w:id="324" w:name="__Fieldmark__333_4078338591"/>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4078338591"/>
            <w:bookmarkStart w:id="326" w:name="__Fieldmark__334_4078338591"/>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4078338591"/>
            <w:bookmarkStart w:id="328" w:name="__Fieldmark__335_4078338591"/>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4078338591"/>
            <w:bookmarkStart w:id="330" w:name="__Fieldmark__336_4078338591"/>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4078338591"/>
            <w:bookmarkStart w:id="332" w:name="__Fieldmark__337_4078338591"/>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4078338591"/>
            <w:bookmarkStart w:id="334" w:name="__Fieldmark__338_4078338591"/>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4078338591"/>
            <w:bookmarkStart w:id="336" w:name="__Fieldmark__339_4078338591"/>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4078338591"/>
            <w:bookmarkStart w:id="338" w:name="__Fieldmark__340_4078338591"/>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4078338591"/>
            <w:bookmarkStart w:id="340" w:name="__Fieldmark__341_4078338591"/>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4078338591"/>
            <w:bookmarkStart w:id="342" w:name="__Fieldmark__342_4078338591"/>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4078338591"/>
            <w:bookmarkStart w:id="344" w:name="__Fieldmark__343_4078338591"/>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4078338591"/>
            <w:bookmarkStart w:id="346" w:name="__Fieldmark__344_4078338591"/>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4078338591"/>
            <w:bookmarkStart w:id="348" w:name="__Fieldmark__361_4078338591"/>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4078338591"/>
            <w:bookmarkStart w:id="350" w:name="__Fieldmark__362_4078338591"/>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4078338591"/>
            <w:bookmarkStart w:id="352" w:name="__Fieldmark__364_4078338591"/>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4078338591"/>
            <w:bookmarkStart w:id="354" w:name="__Fieldmark__365_4078338591"/>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4078338591"/>
            <w:bookmarkStart w:id="356" w:name="__Fieldmark__366_4078338591"/>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4078338591"/>
            <w:bookmarkStart w:id="358" w:name="__Fieldmark__367_4078338591"/>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4078338591"/>
            <w:bookmarkStart w:id="360" w:name="__Fieldmark__368_4078338591"/>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4078338591"/>
            <w:bookmarkStart w:id="362" w:name="__Fieldmark__369_4078338591"/>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4078338591"/>
            <w:bookmarkStart w:id="364" w:name="__Fieldmark__370_4078338591"/>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4078338591"/>
            <w:bookmarkStart w:id="366" w:name="__Fieldmark__371_4078338591"/>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4078338591"/>
            <w:bookmarkStart w:id="368" w:name="__Fieldmark__372_4078338591"/>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4078338591"/>
            <w:bookmarkStart w:id="370" w:name="__Fieldmark__373_4078338591"/>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4078338591"/>
            <w:bookmarkStart w:id="372" w:name="__Fieldmark__374_4078338591"/>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4078338591"/>
            <w:bookmarkStart w:id="374" w:name="__Fieldmark__375_4078338591"/>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4078338591"/>
            <w:bookmarkStart w:id="376" w:name="__Fieldmark__392_4078338591"/>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4078338591"/>
            <w:bookmarkStart w:id="378" w:name="__Fieldmark__393_4078338591"/>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4078338591"/>
            <w:bookmarkStart w:id="380" w:name="__Fieldmark__395_4078338591"/>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4078338591"/>
            <w:bookmarkStart w:id="382" w:name="__Fieldmark__396_4078338591"/>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4078338591"/>
            <w:bookmarkStart w:id="384" w:name="__Fieldmark__397_4078338591"/>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4078338591"/>
            <w:bookmarkStart w:id="386" w:name="__Fieldmark__398_4078338591"/>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4078338591"/>
            <w:bookmarkStart w:id="388" w:name="__Fieldmark__399_4078338591"/>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4078338591"/>
            <w:bookmarkStart w:id="390" w:name="__Fieldmark__400_4078338591"/>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4078338591"/>
            <w:bookmarkStart w:id="392" w:name="__Fieldmark__401_4078338591"/>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4078338591"/>
            <w:bookmarkStart w:id="394" w:name="__Fieldmark__402_4078338591"/>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4078338591"/>
            <w:bookmarkStart w:id="396" w:name="__Fieldmark__403_4078338591"/>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4078338591"/>
            <w:bookmarkStart w:id="398" w:name="__Fieldmark__404_4078338591"/>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4078338591"/>
            <w:bookmarkStart w:id="400" w:name="__Fieldmark__405_4078338591"/>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4078338591"/>
            <w:bookmarkStart w:id="402" w:name="__Fieldmark__406_4078338591"/>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4078338591"/>
            <w:bookmarkStart w:id="404" w:name="__Fieldmark__423_4078338591"/>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4078338591"/>
            <w:bookmarkStart w:id="406" w:name="__Fieldmark__424_4078338591"/>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4078338591"/>
            <w:bookmarkStart w:id="408" w:name="__Fieldmark__426_4078338591"/>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4078338591"/>
            <w:bookmarkStart w:id="410" w:name="__Fieldmark__427_4078338591"/>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4078338591"/>
            <w:bookmarkStart w:id="412" w:name="__Fieldmark__428_4078338591"/>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4078338591"/>
            <w:bookmarkStart w:id="414" w:name="__Fieldmark__429_4078338591"/>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4078338591"/>
            <w:bookmarkStart w:id="416" w:name="__Fieldmark__430_4078338591"/>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4078338591"/>
            <w:bookmarkStart w:id="418" w:name="__Fieldmark__431_4078338591"/>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4078338591"/>
            <w:bookmarkStart w:id="420" w:name="__Fieldmark__432_4078338591"/>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4078338591"/>
            <w:bookmarkStart w:id="422" w:name="__Fieldmark__433_4078338591"/>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4078338591"/>
            <w:bookmarkStart w:id="424" w:name="__Fieldmark__434_4078338591"/>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4078338591"/>
            <w:bookmarkStart w:id="426" w:name="__Fieldmark__435_4078338591"/>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4078338591"/>
            <w:bookmarkStart w:id="428" w:name="__Fieldmark__436_4078338591"/>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4078338591"/>
            <w:bookmarkStart w:id="430" w:name="__Fieldmark__437_4078338591"/>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4078338591"/>
            <w:bookmarkStart w:id="432" w:name="__Fieldmark__454_4078338591"/>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4078338591"/>
            <w:bookmarkStart w:id="434" w:name="__Fieldmark__455_4078338591"/>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4078338591"/>
            <w:bookmarkStart w:id="436" w:name="__Fieldmark__457_4078338591"/>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4078338591"/>
            <w:bookmarkStart w:id="438" w:name="__Fieldmark__458_4078338591"/>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4078338591"/>
            <w:bookmarkStart w:id="440" w:name="__Fieldmark__459_4078338591"/>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4078338591"/>
            <w:bookmarkStart w:id="442" w:name="__Fieldmark__460_4078338591"/>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4078338591"/>
            <w:bookmarkStart w:id="444" w:name="__Fieldmark__461_4078338591"/>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4078338591"/>
            <w:bookmarkStart w:id="446" w:name="__Fieldmark__462_4078338591"/>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4078338591"/>
            <w:bookmarkStart w:id="448" w:name="__Fieldmark__463_4078338591"/>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4078338591"/>
            <w:bookmarkStart w:id="450" w:name="__Fieldmark__464_4078338591"/>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4078338591"/>
            <w:bookmarkStart w:id="452" w:name="__Fieldmark__465_4078338591"/>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4078338591"/>
            <w:bookmarkStart w:id="454" w:name="__Fieldmark__466_4078338591"/>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4078338591"/>
            <w:bookmarkStart w:id="456" w:name="__Fieldmark__467_4078338591"/>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4078338591"/>
            <w:bookmarkStart w:id="458" w:name="__Fieldmark__468_4078338591"/>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4078338591"/>
            <w:bookmarkStart w:id="460" w:name="__Fieldmark__484_4078338591"/>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4078338591"/>
            <w:bookmarkStart w:id="462" w:name="__Fieldmark__485_4078338591"/>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4078338591"/>
            <w:bookmarkStart w:id="464" w:name="__Fieldmark__487_4078338591"/>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4078338591"/>
            <w:bookmarkStart w:id="466" w:name="__Fieldmark__488_4078338591"/>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4078338591"/>
            <w:bookmarkStart w:id="468" w:name="__Fieldmark__489_4078338591"/>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4078338591"/>
            <w:bookmarkStart w:id="470" w:name="__Fieldmark__490_4078338591"/>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4078338591"/>
            <w:bookmarkStart w:id="472" w:name="__Fieldmark__491_4078338591"/>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4078338591"/>
            <w:bookmarkStart w:id="474" w:name="__Fieldmark__492_4078338591"/>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4078338591"/>
            <w:bookmarkStart w:id="476" w:name="__Fieldmark__493_4078338591"/>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4078338591"/>
            <w:bookmarkStart w:id="478" w:name="__Fieldmark__494_4078338591"/>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4078338591"/>
            <w:bookmarkStart w:id="480" w:name="__Fieldmark__495_4078338591"/>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4078338591"/>
            <w:bookmarkStart w:id="482" w:name="__Fieldmark__496_4078338591"/>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4078338591"/>
            <w:bookmarkStart w:id="484" w:name="__Fieldmark__497_4078338591"/>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4078338591"/>
            <w:bookmarkStart w:id="486" w:name="__Fieldmark__498_4078338591"/>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4078338591"/>
            <w:bookmarkStart w:id="488" w:name="__Fieldmark__516_4078338591"/>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4078338591"/>
            <w:bookmarkStart w:id="490" w:name="__Fieldmark__517_4078338591"/>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4078338591"/>
            <w:bookmarkStart w:id="492" w:name="__Fieldmark__519_4078338591"/>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4078338591"/>
            <w:bookmarkStart w:id="494" w:name="__Fieldmark__520_4078338591"/>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4078338591"/>
            <w:bookmarkStart w:id="496" w:name="__Fieldmark__521_4078338591"/>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4078338591"/>
            <w:bookmarkStart w:id="498" w:name="__Fieldmark__522_4078338591"/>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4078338591"/>
            <w:bookmarkStart w:id="500" w:name="__Fieldmark__523_4078338591"/>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4078338591"/>
            <w:bookmarkStart w:id="502" w:name="__Fieldmark__524_4078338591"/>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4078338591"/>
            <w:bookmarkStart w:id="504" w:name="__Fieldmark__525_4078338591"/>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4078338591"/>
            <w:bookmarkStart w:id="506" w:name="__Fieldmark__526_4078338591"/>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4078338591"/>
            <w:bookmarkStart w:id="508" w:name="__Fieldmark__527_4078338591"/>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4078338591"/>
            <w:bookmarkStart w:id="510" w:name="__Fieldmark__528_4078338591"/>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4078338591"/>
            <w:bookmarkStart w:id="512" w:name="__Fieldmark__529_4078338591"/>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4078338591"/>
            <w:bookmarkStart w:id="514" w:name="__Fieldmark__530_4078338591"/>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4078338591"/>
            <w:bookmarkStart w:id="516" w:name="__Fieldmark__548_4078338591"/>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4078338591"/>
            <w:bookmarkStart w:id="518" w:name="__Fieldmark__549_4078338591"/>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4078338591"/>
            <w:bookmarkStart w:id="520" w:name="__Fieldmark__551_4078338591"/>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4078338591"/>
            <w:bookmarkStart w:id="522" w:name="__Fieldmark__552_4078338591"/>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4078338591"/>
            <w:bookmarkStart w:id="524" w:name="__Fieldmark__553_4078338591"/>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4078338591"/>
            <w:bookmarkStart w:id="526" w:name="__Fieldmark__554_4078338591"/>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4078338591"/>
            <w:bookmarkStart w:id="528" w:name="__Fieldmark__555_4078338591"/>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4078338591"/>
            <w:bookmarkStart w:id="530" w:name="__Fieldmark__556_4078338591"/>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4078338591"/>
            <w:bookmarkStart w:id="532" w:name="__Fieldmark__557_4078338591"/>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4078338591"/>
            <w:bookmarkStart w:id="534" w:name="__Fieldmark__558_4078338591"/>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4078338591"/>
            <w:bookmarkStart w:id="536" w:name="__Fieldmark__559_4078338591"/>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4078338591"/>
            <w:bookmarkStart w:id="538" w:name="__Fieldmark__560_4078338591"/>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4078338591"/>
            <w:bookmarkStart w:id="540" w:name="__Fieldmark__561_4078338591"/>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4078338591"/>
            <w:bookmarkStart w:id="542" w:name="__Fieldmark__562_4078338591"/>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4078338591"/>
            <w:bookmarkStart w:id="544" w:name="__Fieldmark__580_4078338591"/>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4078338591"/>
            <w:bookmarkStart w:id="546" w:name="__Fieldmark__581_4078338591"/>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4078338591"/>
            <w:bookmarkStart w:id="548" w:name="__Fieldmark__583_4078338591"/>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4078338591"/>
            <w:bookmarkStart w:id="550" w:name="__Fieldmark__584_4078338591"/>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4078338591"/>
            <w:bookmarkStart w:id="552" w:name="__Fieldmark__585_4078338591"/>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4078338591"/>
            <w:bookmarkStart w:id="554" w:name="__Fieldmark__586_4078338591"/>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4078338591"/>
            <w:bookmarkStart w:id="556" w:name="__Fieldmark__587_4078338591"/>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4078338591"/>
            <w:bookmarkStart w:id="558" w:name="__Fieldmark__588_4078338591"/>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4078338591"/>
            <w:bookmarkStart w:id="560" w:name="__Fieldmark__589_4078338591"/>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4078338591"/>
            <w:bookmarkStart w:id="562" w:name="__Fieldmark__590_4078338591"/>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4078338591"/>
            <w:bookmarkStart w:id="564" w:name="__Fieldmark__591_4078338591"/>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4078338591"/>
            <w:bookmarkStart w:id="566" w:name="__Fieldmark__592_4078338591"/>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4078338591"/>
            <w:bookmarkStart w:id="568" w:name="__Fieldmark__593_4078338591"/>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4078338591"/>
            <w:bookmarkStart w:id="570" w:name="__Fieldmark__594_4078338591"/>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4078338591"/>
            <w:bookmarkStart w:id="572" w:name="__Fieldmark__603_4078338591"/>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4078338591"/>
            <w:bookmarkStart w:id="574" w:name="__Fieldmark__604_4078338591"/>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4078338591"/>
            <w:bookmarkStart w:id="576" w:name="__Fieldmark__605_4078338591"/>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4078338591"/>
            <w:bookmarkStart w:id="578" w:name="__Fieldmark__606_4078338591"/>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4078338591"/>
            <w:bookmarkStart w:id="580" w:name="__Fieldmark__607_4078338591"/>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4078338591"/>
            <w:bookmarkStart w:id="582" w:name="__Fieldmark__608_4078338591"/>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4078338591"/>
            <w:bookmarkStart w:id="584" w:name="__Fieldmark__620_4078338591"/>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4078338591"/>
            <w:bookmarkStart w:id="586" w:name="__Fieldmark__621_4078338591"/>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4078338591"/>
            <w:bookmarkStart w:id="588" w:name="__Fieldmark__622_4078338591"/>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4078338591"/>
            <w:bookmarkStart w:id="590" w:name="__Fieldmark__623_4078338591"/>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4078338591"/>
            <w:bookmarkStart w:id="592" w:name="__Fieldmark__624_4078338591"/>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4078338591"/>
            <w:bookmarkStart w:id="594" w:name="__Fieldmark__625_4078338591"/>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